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Iktatószám: </w:t>
      </w:r>
      <w:r>
        <w:rPr>
          <w:rFonts w:cs="Arial" w:ascii="Arial" w:hAnsi="Arial"/>
          <w:spacing w:val="6"/>
          <w:sz w:val="24"/>
          <w:szCs w:val="24"/>
        </w:rPr>
        <w:t>HIV/1497-/2018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auguszt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 nemzetközi pályázati és képviseleti menedzsmenti feladatok beszerzéséről, fedezet biztosításáról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Szintén László, közgazdasági osztályvezet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Hévíz Város Önkormányzat 162/2018. (VII.20) határozatában döntött arról, hogy az Önkormányzat további egy évre biztosítsa a nemzetközi pályázati lehetőségének felkutatását, a nemzetközi pályázati és szervezeti együttműködésekben való részvétel előkészítését, és a nemzetközi kapcsolatok megteremtését, annak ápolásának feladatait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önkormányzat nemzetközi pályázati és szervezeti együttműködésekben történő részvétel előkészítésével, a nemzetközi kapcsolatok ápolásában, építésében történő segítő közreműködést biztosító megbízási szerződése - mely 2017. július 17. napjától, 2018. július 15. napjáig biztosította a feladat ellátását – lejárt.  Az önkormányzat a feladatellátás további biztosítására a határozat alapján bruttó 6.858.000 Ft előirányzatot biztosíto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ző évek tapasztalata alapján beszerzési eljárást folytatott le a Hivatal, amely keretében három érvényes ajánlat érkezett b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ontási jegyzőkönyv alapján a legkedvezőbb ajánlatot a Hétfa Elemző Központ Kft. tette, 7.900.000 Ft +áfa összegben, azaz bruttó 10.033.000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által biztosított fedezethez képest további 3.175.000 Ft pótfedezet szükséges a megbízási szerződés megkötéséhez.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pótfedezet megteremtése Hévíz Város Önkormányzat 2018. évi költségvetéséről szóló 2/2018. (I. 13.) rendelet 1/9. melléklet egyéb felhalmozási tartaléka terhére biztosítható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 az előterjesztés megtárgyalását és a határozati javaslat elfogadását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/>
        <w:ind w:left="330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ATÁROZATI JAVASLAT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TFA Elemző Központ Kft. (1051 Budapest, Október 6. utca 19.), mint a legkedvezőbb ajánlatot adó szervezet ajánlatát elfogadja, az önkormányzat nemzetközi pályázati és képviseleti menedzsmenti feladatainak teljes körű ellátásár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 pontban meghatározott feladat ellátásához, a megbízási szerződés megkötéséhez Hévíz Város Önkormányzat Képviselő-testülete a 2018. évi költségvetésről szóló 2/2018. (I. 25.) rendeletében, az 1/9. melléklet egyéb felhalmozási tartaléka terhére 3.175.000 Ft előirányzatot biztosít.</w:t>
      </w:r>
    </w:p>
    <w:p>
      <w:pPr>
        <w:pStyle w:val="Normal"/>
        <w:spacing w:lineRule="auto" w:line="240" w:before="0" w:after="0"/>
        <w:ind w:left="7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szeptember 15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vizsgál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46:00Z</dcterms:created>
  <dc:creator>T-Cont Kft</dc:creator>
  <dc:description/>
  <cp:keywords/>
  <dc:language>en-US</dc:language>
  <cp:lastModifiedBy>Lajkó Erzsébet Márta</cp:lastModifiedBy>
  <cp:lastPrinted>2018-07-17T09:51:00Z</cp:lastPrinted>
  <dcterms:modified xsi:type="dcterms:W3CDTF">2018-08-23T11:53:00Z</dcterms:modified>
  <cp:revision>14</cp:revision>
  <dc:subject/>
  <dc:title>Előterjesztés</dc:title>
</cp:coreProperties>
</file>